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y:  How to Spend Quality Time with Your Kids</w:t>
      </w:r>
    </w:p>
    <w:p>
      <w:pPr>
        <w:pStyle w:val="Normal"/>
        <w:rPr/>
      </w:pPr>
      <w:r>
        <w:rPr/>
      </w:r>
    </w:p>
    <w:p>
      <w:pPr>
        <w:pStyle w:val="Normal"/>
        <w:rPr/>
      </w:pPr>
      <w:r>
        <w:rPr/>
        <w:t xml:space="preserve">Are you a mother who is also a career-oriented woman?  If you are, you may have number of different issues tugging at your heart.  In today’s society, many mothers are fearful of putting their family first, especially in certain circumstances, in fear of losing their jobs.  With that in mind, there are many mothers who are fearful that their children will grow up resenting them due to the amount of time they spent focused on work.  </w:t>
      </w:r>
    </w:p>
    <w:p>
      <w:pPr>
        <w:pStyle w:val="Normal"/>
        <w:rPr/>
      </w:pPr>
      <w:r>
        <w:rPr/>
      </w:r>
    </w:p>
    <w:p>
      <w:pPr>
        <w:pStyle w:val="Normal"/>
        <w:rPr/>
      </w:pPr>
      <w:r>
        <w:rPr/>
        <w:t xml:space="preserve">While being a mother and a career-oriented woman, all at the same time, may seem like an impossible task, it is a task that you can more than perform.  What you need to remember, although difficult as it may be, is that you should be a mom first.  However, that doesn’t mean that you should just toss your workload to the side and not care.  There are a number of different ways that you can go about being a good parent, while still brining home an income.  One of those ways involves spending quality time with your child or children when you are not working.  </w:t>
      </w:r>
    </w:p>
    <w:p>
      <w:pPr>
        <w:pStyle w:val="Normal"/>
        <w:rPr/>
      </w:pPr>
      <w:r>
        <w:rPr/>
      </w:r>
    </w:p>
    <w:p>
      <w:pPr>
        <w:pStyle w:val="Normal"/>
        <w:rPr/>
      </w:pPr>
      <w:r>
        <w:rPr/>
        <w:t>One of the best ways for you to go about spending quality time with your child or children is by creating a schedule for yourself.  This schedule can be used to outline any important events that you and your child or children have planned.  Although your schedule does not need to be followed right down to the letter, it is important to have one. Mothers who create schedules for themselves are more likely to follow through with their plans.</w:t>
      </w:r>
    </w:p>
    <w:p>
      <w:pPr>
        <w:pStyle w:val="Normal"/>
        <w:rPr/>
      </w:pPr>
      <w:r>
        <w:rPr/>
      </w:r>
    </w:p>
    <w:p>
      <w:pPr>
        <w:pStyle w:val="Normal"/>
        <w:rPr/>
      </w:pPr>
      <w:r>
        <w:rPr/>
        <w:t>Speaking of your plans, you may be wondering what you should do to spend quality time with your child or children.  Of course, it is important to keep your child’s age in mind. A child who is three years old will prefer different activities than one who is nine or ten years old.  With that in mind, there are a number of different activities that many children, including those of all ages, love.  A few of those activities are outlined below for your convenience.</w:t>
      </w:r>
    </w:p>
    <w:p>
      <w:pPr>
        <w:pStyle w:val="Normal"/>
        <w:rPr/>
      </w:pPr>
      <w:r>
        <w:rPr/>
      </w:r>
    </w:p>
    <w:p>
      <w:pPr>
        <w:pStyle w:val="Normal"/>
        <w:rPr/>
      </w:pPr>
      <w:r>
        <w:rPr/>
        <w:t>One activity that you may want to think about doing with your child or children is taking them to the zoo. Regardless of where you live, you should have a zoo within a reasonable driving distance to your home.  Zoo trips are fun and exciting, as they often last all day.  What is nice about zoo trips is that they are fun and educational all at the same time.  This means that your quality time can benefit your child or children in more ways than one.</w:t>
      </w:r>
    </w:p>
    <w:p>
      <w:pPr>
        <w:pStyle w:val="Normal"/>
        <w:rPr/>
      </w:pPr>
      <w:r>
        <w:rPr/>
      </w:r>
    </w:p>
    <w:p>
      <w:pPr>
        <w:pStyle w:val="Normal"/>
        <w:rPr/>
      </w:pPr>
      <w:r>
        <w:rPr/>
        <w:t>Another activity that you may want to think about doing is taking your child or children to the movies.  Whether your child is three years old or fifteen years old, there should be a movie playing that would likely interest them.  Going to the movies is nice, as many children view it as a treat.  For more affordable movie tickets, you may want to think about going to see a movie with your family during the daytime.</w:t>
      </w:r>
    </w:p>
    <w:p>
      <w:pPr>
        <w:pStyle w:val="Normal"/>
        <w:rPr/>
      </w:pPr>
      <w:r>
        <w:rPr/>
      </w:r>
    </w:p>
    <w:p>
      <w:pPr>
        <w:pStyle w:val="Normal"/>
        <w:rPr/>
      </w:pPr>
      <w:r>
        <w:rPr/>
        <w:t>Additional activities that many children enjoy are those of park visits, museum visits, and sporting events.  In all honestly, it really doesn’t matter what you do.  To your child or children, how matter what their age, they will likely just appreciate the fact that you took some time away from work to have fun with them, no matter what the activity.</w:t>
      </w:r>
    </w:p>
    <w:p>
      <w:pPr>
        <w:pStyle w:val="Normal"/>
        <w:rPr/>
      </w:pPr>
      <w:r>
        <w:rPr/>
      </w:r>
    </w:p>
    <w:p>
      <w:pPr>
        <w:pStyle w:val="Normal"/>
        <w:rPr/>
      </w:pPr>
      <w:r>
        <w:rPr/>
        <w:t>PPPPP</w:t>
      </w:r>
    </w:p>
    <w:p>
      <w:pPr>
        <w:pStyle w:val="Normal"/>
        <w:rPr/>
      </w:pPr>
      <w:r>
        <w:rP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1:17:00Z</dcterms:created>
  <dc:creator>Jennifer</dc:creator>
  <dc:description/>
  <dc:language>en-US</dc:language>
  <cp:lastModifiedBy>Jennifer</cp:lastModifiedBy>
  <dcterms:modified xsi:type="dcterms:W3CDTF">2007-06-22T21:34:00Z</dcterms:modified>
  <cp:revision>2</cp:revision>
  <dc:subject/>
  <dc:title>Family:  How to Spend Quality Time with Your Kids</dc:title>
</cp:coreProperties>
</file>